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2273"/>
        <w:gridCol w:w="2657"/>
        <w:gridCol w:w="2517"/>
        <w:gridCol w:w="2377"/>
        <w:gridCol w:w="2516"/>
        <w:gridCol w:w="2516"/>
      </w:tblGrid>
      <w:tr>
        <w:trPr>
          <w:trHeight w:val="2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125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Comprensión  auditiv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nozco palabras y expresiones muy básicas que se usan habitualmente relativas a mí mismo, a mi familia y a mi entorno inmediato cuando se habla despacio y con claridad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o frases y el vocabulario más habitual sobre temas de interés personal información personal y familiar muy básicas: compras , lugar de residencia, emple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y capaz de captar la idea principal de avisos y mensajes breves, claros y sencillos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o las ideas principales cuando el discurso es claro y normal y se tratan de asuntos cotidianos que tienen lugar en el trabajo, en la escuela, durante el tiempo de ocio, etc. Comprendo la idea principal de muchos programas de radio o televisión que tratan temas actuales o asuntos de interés personal o profesional, cuando la articulación es lenta y clara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o discursos y conferencias extensos e incluso sigo líneas argumentales complejas siempre que el tema sea relativamente conocido. Comprendo casi todas las noticias de la televisión y los programas sobre temas actuale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o la mayoría de las películas en las que se habla en un nivel e lengua estándar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o discursos extensos incluso ,cuando no están estructurados con claridad y cuando las relaciones están sólo implícitas y no se señalan explícitamente .Comprendo sin mucho esfuerzo los programas de televisión y las películas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tengo ninguna dificultad para comprender cualquier tipo de lengua hablada, tanto en conversaciones en vivo como en discursos retransmitidos, aunque se produzcan a una velocidad de hablante nativo, siempre que tenga tiempo para familiarizarme con el acent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OMPRE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nsión lector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o palabras y nombres conocidos y frases sencillas; por ejemplo las que hay en letreros, carteles y catálogo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y capaz de leer textos muy breves y sencillos. Sé encontrar información específicas y predecible en escritos sencillos y cotidianos, como anuncios publicitaros, prospectos, menús y horarios y comprendo cartas personales breves y sencillas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o textos redactados en una lengua de uso habitual y cotidiano o relacionado con el trabaj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o la descripción de acontecimientos, sentimientos y deseos en cartas personales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y capaz de leer artículos e informes relativos a problemas contemporáneos en los que los autores adoptan posturas o puntos de vista concreto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o la prosa literaria contemporánea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o textos largos y complejos de carácter literario o basado en hechos, apreciando distinciones de estil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o artículos especializados e instrucciones técnicas largas, aunque no se relacionen con mi especialidad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y capaz de leer con facilidad prácticamente todas las formas de lengua escrita, incluyendo textos abstractos estructural o lingüísticamente complejos como ,por ejemplo, manuales, artículos especializados y obras literaria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cción ora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do participar en una conversación de forma sencilla siempre que la otra persona esté dispuesta a repetir lo que ha dicho o a decirlo con otras palabras y a una velocidad más lenta y me ayude a formular lo que intento decir .Planteo y contesto a preguntas sencillas sobre temas de necesidad inmediata o asuntos habituales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do comunicarme en tareas sencillas y habituales que requieren un intercambio simple y directo de información sobre actividades  y asuntos cotidianos. Soy capaz de realizar intercambios sociales muy breves aunque por lo general, no puedo comprender lo suficiente como para mantener la conversación por mí mismo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é desenvolverme en casi todas  las situaciones que se me presentan cuando viajo donde se habla esa lengua .Puedo participar espontáneamente  en una conversación que trate  temas cotidianos de interés personal o que sean pertinentes para la vida diaria(por ejemplo, familia, aficiones, trabajo, viajes y acontecimientos actuales)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edo participar en una conversación con cierta fluidez y espontaneidad, lo que posibilita la comunicación normal con hablantes nativos .Puedo tomar parte activa en debates desarrollados en situaciones cotidianas, explicando y defendiendo mis puntos de vista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 expreso con fluidez y espontaneidad sin tener que buscar de forma muy evidente las expresiones adecuadas. Utilizo el lenguaje con flexibilidad y eficacia para fines sociales y profesionale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ulo ideas y opiniones con precisión y relaciono mis intervenciones habitualmente con las de otros hablantes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o parte, sin esfuerzo en cualquier  conversación o debate y conozco bien modismos, frases hechas y expresiones coloquiales. Me expreso con fluidez y transmito matices sutiles de sentido con precisión. Si tengo problemas, sorteo la dificultad con tanta precisión, que los demás apenas se dan cuenta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     </w:t>
            </w:r>
            <w:r>
              <w:rPr>
                <w:b/>
              </w:rPr>
              <w:t>HAB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resión ora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o expresiones y frases sencillas para describir el lugar donde vivo y las personas a las que conozc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o una serie de expresiones y frases para describir con términos sencillos a mi familia y a otras personas, mis condiciones de vida, mi origen educativo y mi trabajo actual, o el último que tuve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é enlazar frases de forma sencilla con el fin de describir experiencias y hechos, mis sueños, esperanzas y ambiciones. Puedo explicar y justificar brevemente mis opiniones y proyectos. Sé narrar una historia o relato, la trama de un libro o película, y puedo describir mis reacciones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o descripciones claras y detalladas de una amplia serie de temas relacionados con mi especialidad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é explicar un punto de vista sobre un tema exponiendo las ventajas y los inconvenientes de varias opciones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o descripciones claras y detalladas sobre temas complejos que incluyen otros temas ,desarrollando ideas concretas y terminando con una conclusión apropiada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o descripciones o argumentos de forma clara y fluida, con un estilo que es adecuado al contexto  y con una estructura lógica y eficaz que ayuda al oyente a fijarse en las ideas importantes y a recordarla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ESCRIB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resión escrit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y capaz de escribir postales cortas y sencillas: por ejemplo para enviar felicitaciones. Sé rellenar formularios con datos personales :por ejemplo, mi nombre, mi nacionalidad y mi dirección en el formulario del registro de un hotel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y capaz de escribir notas y mensajes breves y sencillos relativos a mis necesidades inmediatas. Puedo escribir cartas personales muy sencillas: por ejemplo, agradeciendo algo a alguien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y capaz de escribir textos sencillos y bien  enlazados sobre temas que me son conocidos o de interés personal. Puedo escribir cartas personales que describen experiencias e impresiones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Soy capaz de escribir textos claros y detallados sobre una amplia serie de temas relacionados con mis intereses. Puedo escribir  redacciones o informes transmitiendo información o proponiendo motivos que apoyen o refuten un punto de vista concreto. Sé escribir cartas que destacan la importancia que le doy a determinados hechos y experiencias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y capaz de escribir textos sencillos y bien enlazados sobre temas que me son conocidos o de interés personal .Puedo escribir cartas personales que describen experiencias e impresiones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Soy capaz de escribir textos claros y fluidos en un estilo apropiado .puedo escribir cartas, informes o artículos complejos que presenten argumentos con una estructura lógica y eficaz que ayude al oyente a fijarse en las ideas importantes y a recordarla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Escribo resúmenes y reseñas de obras profesionales o literaria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</w:t>
      </w:r>
      <w:r>
        <w:rPr>
          <w:b/>
          <w:sz w:val="24"/>
          <w:szCs w:val="24"/>
        </w:rPr>
        <w:t>NIVELES COMUNES DE REFERENCIA: CUADRO DE AUTOEVALUACIÓN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7:53:00Z</dcterms:created>
  <dc:creator>Isabel</dc:creator>
  <dc:description/>
  <cp:keywords/>
  <dc:language>en-US</dc:language>
  <cp:lastModifiedBy>Isabel</cp:lastModifiedBy>
  <cp:lastPrinted>2010-05-01T20:10:00Z</cp:lastPrinted>
  <dcterms:modified xsi:type="dcterms:W3CDTF">2010-05-01T18:21:00Z</dcterms:modified>
  <cp:revision>19</cp:revision>
  <dc:subject/>
  <dc:title/>
</cp:coreProperties>
</file>